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fRcrivX8LU640Ub8F5OhqzzKV2G6dRHKNxZw1HwctKZld8oBx/YJX6Vp/bS7xVxulqhlW
GTNLa1K0ovxmfGwAA4CWnpQpP1rp+sfXvrghK5iqXSiin7wRT34LP9NVGVh2wILGA4FyP+Yy
Yma5cjzavbWkcDeOIXsK8DhwTV4Jr9RM6EBNS4ukyTEDp1I+mlGAaIbU3cb7fnqCKSUtSppX
ckMyL48c33A5w1wa6O</vt:lpwstr>
  </property>
  <property fmtid="{D5CDD505-2E9C-101B-9397-08002B2CF9AE}" pid="3" name="_2015_ms_pID_7253431">
    <vt:lpwstr>ittuivnrl2V6wq2/z9ZkWy0I+0OzVwlkViG2G1Clyqdk9DPSKqc/ka
Obsi0odCJ+a1drsSqHBJAiTtts80b9UUg14JzGugrsyjfUGto5ojpJm9FMjP7EMgVwvfHaXc
NfKTCYgMLkYid5FAHZB1qlpVFEBcKRq7Lih7jFNfJrasgR+HPz+Ai24uwvllXanBhDrr/lwO
s/5jh76CZLxzy43OBKDT7hOtOY3g0ZX8E72H</vt:lpwstr>
  </property>
  <property fmtid="{D5CDD505-2E9C-101B-9397-08002B2CF9AE}" pid="4" name="_2015_ms_pID_7253431_00">
    <vt:lpwstr>_2015_ms_pID_7253431</vt:lpwstr>
  </property>
  <property fmtid="{D5CDD505-2E9C-101B-9397-08002B2CF9AE}" pid="5" name="_2015_ms_pID_7253432">
    <vt:lpwstr>yHtn/xzWMtDBEOmVZwUjzXQWLl8sgJKYvaDf
5A2oqfyTb8atNiABy7ZxxjYZb70aOuku/EjbknHdUlW7qWiYW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